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Electric Field Hockey Simulation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AP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24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The goal of this simulation is to ‘score’ the puck in the goal using electric fields.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 xml:space="preserve">Change the mass slider to 100.  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raw the placement of the charge(s) that it takes to score the puck on difficulty 0 (5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raw the placement of the charge(s) that it takes to score the puck on difficulty 1 (5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raw the placement of the charge(s) that it takes to score the puck on difficulty 2 (5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raw the placement of the charge(s) that it takes to score the puck on difficulty 3 (5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has this simulation changed the way you understand electric fields (4 points)?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 xml:space="preserve">If you cannot score the puck, then draw the charges wherever you have placed them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